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56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42925</wp:posOffset>
                      </wp:positionV>
                      <wp:extent cx="5486400" cy="7924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92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World Histo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Olympics Brochure &amp; Present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7930" cy="1121410"/>
                                                    <wp:effectExtent l="0" t="0" r="0" b="0"/>
                                                    <wp:docPr id="2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8" t="-9" r="-8" b="-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7930" cy="112141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4149"/>
                                          <w:gridCol w:w="449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4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Name: ________________________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                        </w:t>
                                              </w:r>
                                              <w:r>
                                                <w:rPr/>
                                                <w:t>Country: ___________________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44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40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Brochure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>
                                            <w:trHeight w:val="105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381"/>
                                                <w:gridCol w:w="6308"/>
                                                <w:gridCol w:w="95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381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30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Criteria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51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Points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tLeast" w:line="105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5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487"/>
                                                <w:gridCol w:w="1793"/>
                                                <w:gridCol w:w="1535"/>
                                                <w:gridCol w:w="1448"/>
                                                <w:gridCol w:w="1448"/>
                                                <w:gridCol w:w="92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3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Appea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Little to no effor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Sloppy, lacking colo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Adequat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Attractive and Appealing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/2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82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Information/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Gramma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t includ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Lacking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any error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ostly informativ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A few error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Detailed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 error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/3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9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Verbal Presentatio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Poor verbal skill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any linguistic errors and inaudibl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Few errors and good voice projectio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Uses correct language and engages the audienc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/4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Content/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Patriotism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Waste of class tim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Little detai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oderately detail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Provides a detailed summary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/1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b/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>Total----&g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/100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Teacher Comments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wered by TeAch-nology.com- The Web Portal For Educators! (www.teach-nology.com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624pt;mso-wrap-distance-left:9pt;mso-wrap-distance-right:9pt;mso-wrap-distance-top:0pt;mso-wrap-distance-bottom:0pt;margin-top:42.75pt;mso-position-vertical-relative:page;margin-left:2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World Hist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lympics Brochure &amp; Presen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217930" cy="1121410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8" t="-9" r="-8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17930" cy="11214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4149"/>
                                    <w:gridCol w:w="44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me: 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</w:t>
                                        </w:r>
                                        <w:r>
                                          <w:rPr/>
                                          <w:t>Country: 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25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44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Brochur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81"/>
                                          <w:gridCol w:w="6308"/>
                                          <w:gridCol w:w="9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8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Criteri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Point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105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5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487"/>
                                          <w:gridCol w:w="1793"/>
                                          <w:gridCol w:w="1535"/>
                                          <w:gridCol w:w="1448"/>
                                          <w:gridCol w:w="1448"/>
                                          <w:gridCol w:w="92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Appea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Little to no effor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Sloppy, lacking colo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Adequat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Attractive and Appealing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/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2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Information/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Gramm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t includ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Lackin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any error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ostly informativ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A few error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Detailed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 error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/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Verbal Presentat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Poor verbal skill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any linguistic errors and inaudibl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Few errors and good voice project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Uses correct language and engages the audienc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/4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Content/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Patriotis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Waste of class tim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Little detai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oderately detail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Provides a detailed summary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/1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>Total----&gt;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/10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Teacher Comments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fillcolor="gray" stroked="f" o:allowincell="f" style="position:absolute;margin-left:0pt;margin-top:-0.15pt;width:431.95pt;height:0.05pt;mso-wrap-style:none;v-text-anchor:middle;mso-position-vertical:top">
                                        <v:fill o:detectmouseclick="t" type="solid" color2="#7f7f7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wered by TeAch-nology.com- The Web Portal For Educators! (www.teach-nology.com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486400" cy="12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31.95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2:00Z</dcterms:created>
  <dc:creator>nalbert</dc:creator>
  <dc:description/>
  <cp:keywords/>
  <dc:language>en-US</dc:language>
  <cp:lastModifiedBy>nate</cp:lastModifiedBy>
  <cp:lastPrinted>2012-06-01T09:31:00Z</cp:lastPrinted>
  <dcterms:modified xsi:type="dcterms:W3CDTF">2014-02-07T14:22:00Z</dcterms:modified>
  <cp:revision>2</cp:revision>
  <dc:subject/>
  <dc:title>Maplewood High School</dc:title>
</cp:coreProperties>
</file>